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/>
        <w:t xml:space="preserve">Дата оприлюднення документа –  </w:t>
      </w:r>
      <w:r>
        <w:rPr>
          <w:lang w:val="uk-UA"/>
        </w:rPr>
        <w:t>05.07.</w:t>
      </w:r>
      <w:r>
        <w:rPr/>
        <w:t>2023 р.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 лип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9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утворення Офісу з підтримки</w:t>
      </w:r>
    </w:p>
    <w:p>
      <w:pPr>
        <w:pStyle w:val="Style17"/>
        <w:spacing w:before="0" w:after="0"/>
        <w:ind w:right="4818" w:hanging="0"/>
        <w:rPr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цивільного населення при Червоноградській районній військовій адміністрації</w:t>
      </w:r>
      <w:r>
        <w:rPr>
          <w:lang w:val="uk-UA"/>
        </w:rPr>
        <w:t xml:space="preserve">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15 Закону України "Про правовий режим воєнного стану", статей 6, 39 Закону України "Про місцеві державні адміністрації", постанови Кабінету Міністрів України від 09 травня 2023 року №470 "Про координаційні центри підтримки цивільного населення", розпорядження начальника Львівської обласної військової адміністрації від 09 червня 2023 року №421/0/5-23ВА "Про утворення координаційного центру підтримки цивільного населення при Львівській обласній військовій адміністрації"(зі змінами)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Утворити Офіс з підтримки цивільного населення при Червоноградській районній військовій адміністрації. 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Затвердити Положення про Офіс з підтримки цивільного населення при Червоноградській районній військовій адміністрації, що додається. 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Контроль за виконанням розпорядження залишаю за собою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9:48:00Z</dcterms:created>
  <dc:creator>Sh_O_V</dc:creator>
  <dc:description/>
  <cp:keywords/>
  <dc:language>en-US</dc:language>
  <cp:lastModifiedBy>Сокаль РДА</cp:lastModifiedBy>
  <cp:lastPrinted>2023-07-05T14:39:00Z</cp:lastPrinted>
  <dcterms:modified xsi:type="dcterms:W3CDTF">2023-07-18T12:22:00Z</dcterms:modified>
  <cp:revision>8</cp:revision>
  <dc:subject/>
  <dc:title> </dc:title>
</cp:coreProperties>
</file>